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102315/21.10.2025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  <w:t>a Proiectului de hotărâre  privind</w:t>
      </w:r>
      <w:r>
        <w:rPr/>
        <w:t xml:space="preserve"> </w:t>
      </w:r>
      <w:r>
        <w:rPr>
          <w:rFonts w:cs="Arial"/>
          <w:sz w:val="28"/>
          <w:szCs w:val="28"/>
          <w:lang w:eastAsia="ro-RO"/>
        </w:rPr>
        <w:t xml:space="preserve">a opta   rectificare a  bugetului de  venituri  și cheltuieli al municipiului Bistrița pe anul 2025 si estimat pe anii 2026-2028 </w:t>
      </w:r>
      <w:bookmarkStart w:id="0" w:name="_Hlk85551462"/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</w:r>
    </w:p>
    <w:p>
      <w:pPr>
        <w:pStyle w:val="Corp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bookmarkStart w:id="1" w:name="_Hlk202278798"/>
      <w:bookmarkStart w:id="2" w:name="_Hlk170805516"/>
      <w:bookmarkStart w:id="3" w:name="_Hlk153284680"/>
      <w:bookmarkStart w:id="4" w:name="_Hlk85531706"/>
      <w:bookmarkStart w:id="5" w:name="_Hlk83303949"/>
      <w:bookmarkStart w:id="6" w:name="_Hlk88217383"/>
      <w:bookmarkStart w:id="7" w:name="_Hlk8553173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bCs/>
          <w:sz w:val="28"/>
          <w:szCs w:val="28"/>
          <w:lang w:eastAsia="ro-RO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  <w:lang w:eastAsia="ro-RO"/>
        </w:rPr>
        <w:t>590.342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,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  <w:lang w:eastAsia="ro-RO"/>
        </w:rPr>
        <w:t>639.033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624.210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</w:rPr>
        <w:t xml:space="preserve">672.901,23 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>-Hotărârea Guvernului României nr. 836/09.10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Decizia nr. 8/07.10.2025 a Administrației Județene a Finanțelor Publice Locale Bistrița-Năsăud, înregistrată la Primăria Municipiului Bistrița sub nr. 97858/09.10.2025, privind repartizarea pe unități administrativ-teritoriale a sumelor defalcate din taxa pe valoarea adăugată pentru bugetele locale pe anul 2025 conform prevederilor  Ordonanței de Urgență a Guvernului cu privire la rectificarea bugetului de stat pe anul 2025, nr. 50/01.10.2025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dresa Spitalului Clinic Județean de Urgență Bistrița nr. 13267/22.10.2025, înregistrată la Primăria Municipiului Bistrița sub nr.102828/22.10.2025, privind suplimentarea cu 804 mii lei a sumei alocate pentru Obiectivul de investiții ”Suplimentare și execuție lucrări suplimentare putere electrică Bd. General Grigore Bălan, nr. 43”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olicitările direcțiilor și serviciilor din subordine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olicitările unităților din învățământul preuniversitar de stat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necesitatea redistribuirii unor fonduri pe obiective de investiții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>-necesitatea suplimentării creditelor bugetare și de angajament la unele proiecte  de investiții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 xml:space="preserve">-BUGETUL LOCAL-  se diminuează cu suma de </w:t>
      </w:r>
      <w:r>
        <w:rPr>
          <w:rFonts w:cs="Arial" w:ascii="Arial" w:hAnsi="Arial"/>
          <w:b/>
          <w:sz w:val="28"/>
          <w:szCs w:val="28"/>
        </w:rPr>
        <w:t xml:space="preserve">122.737,53 </w:t>
      </w:r>
      <w:r>
        <w:rPr>
          <w:rFonts w:cs="Arial" w:ascii="Arial" w:hAnsi="Arial"/>
          <w:sz w:val="28"/>
          <w:szCs w:val="28"/>
          <w:lang w:eastAsia="ro-RO"/>
        </w:rPr>
        <w:t>mii lei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>-BUGETUL INSTITUŢIILOR PUBLICE FINANŢATE DIN VENITUR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PROPRII SI SUBVENŢII – se majorează cu suma de 169 mii lei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  <w:lang w:eastAsia="ro-RO"/>
        </w:rPr>
        <w:t>-BUGETUL CREDITELOR INTERNE- se diminuează cu suma de 1.080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 xml:space="preserve">Bugetul general rectificat de venituri și cheltuieli al municipiului Bistrița pe anul 2025 si estimat pe anii 2026-2028 scade la venituri cu suma de </w:t>
      </w:r>
      <w:r>
        <w:rPr>
          <w:rFonts w:cs="Arial" w:ascii="Arial" w:hAnsi="Arial"/>
          <w:b/>
          <w:bCs/>
          <w:sz w:val="28"/>
          <w:szCs w:val="28"/>
        </w:rPr>
        <w:t>123.648,53 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</w:rPr>
        <w:t>500.561,70 mii lei</w:t>
      </w:r>
      <w:r>
        <w:rPr>
          <w:rFonts w:cs="Arial" w:ascii="Arial" w:hAnsi="Arial"/>
          <w:sz w:val="28"/>
          <w:szCs w:val="28"/>
        </w:rPr>
        <w:t>, și la cheltuieli scade cu aceeași suma, ajungând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 549.252,70 mii le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FF0000"/>
          <w:sz w:val="28"/>
          <w:szCs w:val="28"/>
          <w:lang w:eastAsia="ro-RO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bookmarkStart w:id="8" w:name="_Hlk202278798"/>
      <w:bookmarkStart w:id="9" w:name="_Hlk170805516"/>
      <w:bookmarkStart w:id="10" w:name="_Hlk153284680"/>
      <w:bookmarkStart w:id="11" w:name="_Hlk85531706"/>
      <w:bookmarkStart w:id="12" w:name="_Hlk83303949"/>
      <w:bookmarkStart w:id="13" w:name="_Hlk88217383"/>
      <w:bookmarkStart w:id="14" w:name="_Hlk85531736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a opta rectificare a bugetului de venituri și cheltuieli a municipiului Bistrița, pe anul 2025</w:t>
      </w:r>
      <w:r>
        <w:rPr>
          <w:rFonts w:cs="Arial"/>
          <w:sz w:val="28"/>
          <w:szCs w:val="28"/>
        </w:rPr>
        <w:t xml:space="preserve"> si estimat pe anii 2026-2028</w:t>
      </w:r>
      <w:r>
        <w:rPr>
          <w:rFonts w:cs="Arial"/>
          <w:bCs/>
          <w:sz w:val="28"/>
          <w:szCs w:val="28"/>
          <w:lang w:eastAsia="ro-RO"/>
        </w:rPr>
        <w:t xml:space="preserve"> , în forma prezentată.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5" w:name="_GoBack"/>
      <w:bookmarkEnd w:id="15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SubsolCaracter">
    <w:name w:val="Subsol Caracter"/>
    <w:qFormat/>
    <w:rPr>
      <w:lang w:val="en-US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orptext3Caracter">
    <w:name w:val="Corp text 3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text3">
    <w:name w:val="Corp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39:00Z</dcterms:created>
  <dc:creator>Dan</dc:creator>
  <dc:description/>
  <cp:keywords/>
  <dc:language>en-US</dc:language>
  <cp:lastModifiedBy>Primariabistrita251 PMB</cp:lastModifiedBy>
  <cp:lastPrinted>2025-07-14T11:18:00Z</cp:lastPrinted>
  <dcterms:modified xsi:type="dcterms:W3CDTF">2025-10-23T12:02:00Z</dcterms:modified>
  <cp:revision>3</cp:revision>
  <dc:subject/>
  <dc:title/>
</cp:coreProperties>
</file>